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3</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202-2025-04 du 10/07/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9224168"/>
      <w:bookmarkStart w:id="1" w:name="__Fieldmark__0_38492241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9224168"/>
      <w:bookmarkStart w:id="3" w:name="__Fieldmark__1_38492241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9224168"/>
      <w:bookmarkStart w:id="5" w:name="__Fieldmark__2_38492241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9224168"/>
      <w:bookmarkStart w:id="7" w:name="__Fieldmark__3_38492241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9224168"/>
      <w:bookmarkStart w:id="9" w:name="__Fieldmark__4_38492241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9224168"/>
      <w:bookmarkStart w:id="11" w:name="__Fieldmark__5_38492241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9224168"/>
      <w:bookmarkStart w:id="13" w:name="__Fieldmark__6_38492241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9224168"/>
      <w:bookmarkStart w:id="15" w:name="__Fieldmark__7_38492241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9224168"/>
      <w:bookmarkStart w:id="17" w:name="__Fieldmark__8_3849224168"/>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9224168"/>
      <w:bookmarkStart w:id="19" w:name="__Fieldmark__9_384922416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9224168"/>
      <w:bookmarkStart w:id="21" w:name="__Fieldmark__10_38492241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9224168"/>
      <w:bookmarkStart w:id="23" w:name="__Fieldmark__11_38492241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2-2025-04 du 10/07/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LE BORGNE Agnes</cp:lastModifiedBy>
  <cp:lastPrinted>2025-01-13T13:25:00Z</cp:lastPrinted>
  <dcterms:modified xsi:type="dcterms:W3CDTF">2025-07-10T08:48:00Z</dcterms:modified>
  <cp:revision>52</cp:revision>
  <dc:subject/>
  <dc:title/>
</cp:coreProperties>
</file>